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969645</wp:posOffset>
                </wp:positionV>
                <wp:extent cx="7143750" cy="927544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27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1.6pt;margin-top:76.35pt;width:562.45pt;height:730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jc w:val="center"/>
        <w:rPr/>
        <w:framePr w:w="6975" w:h="240" w:x="2727" w:y="10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ZA RAZDOBLJE: 2021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 DO 2022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jc w:val="center"/>
        <w:rPr/>
        <w:framePr w:w="7215" w:h="540" w:x="2727" w:y="49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PROJEKCIJA RASHODA - ORGANIZACIJSKA KLASIFIKA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1857" w:y="1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1005" w:h="405" w:x="10422" w:y="16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JEK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1005" w:h="405" w:x="10422" w:y="164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0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86" w:h="225" w:x="6702" w:y="17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 201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2997" w:y="2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7272" w:y="2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5" w:h="255" w:x="10572" w:y="2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1005" w:h="360" w:x="8682" w:y="1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JEK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1005" w:h="360" w:x="8682" w:y="166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0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5" w:h="255" w:x="8787" w:y="21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315" w:h="221" w:x="1992" w:y="2251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2" w:x="6582" w:y="27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0,838,000.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315" w:h="221" w:x="537" w:y="2682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730" w:h="221" w:x="837" w:y="269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UKUPNO 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45" w:h="192" w:x="10032" w:y="2712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6,46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8382" w:y="2727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6.367.000,00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480" w:x="522" w:y="299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6732" w:y="30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0,521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0" w:h="192" w:x="1332" w:y="302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I PRIMICI G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35" w:h="221" w:x="582" w:y="302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.1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305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6.1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306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6.050.000,00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480" w:x="522" w:y="350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6732" w:y="35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0" w:h="384" w:x="1332" w:y="353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VLASTITI PRIHODI I PRIMICI PRORAČUNSKIH KORISNI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35" w:h="221" w:x="582" w:y="353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.6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3564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3579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1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192" w:x="6582" w:y="425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0,838,000.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315" w:h="221" w:x="537" w:y="4224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730" w:h="221" w:x="837" w:y="4239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UKUPNO RASHODI I IZDA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45" w:h="192" w:x="10032" w:y="4254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4,169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8382" w:y="4269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5.058.000,00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480" w:x="522" w:y="4536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6732" w:y="459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,56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0" w:h="384" w:x="1332" w:y="4566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zdjel: UPRAVNI ODJEL ZA KOMUNALNO GOSPODARSTVO I PRAVNE POSLO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35" w:h="221" w:x="582" w:y="4566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459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98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461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89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5061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510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,32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510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8 KOMUNALNA DJELATNO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510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.08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51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87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51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77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5376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54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187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54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9    SOCIJALNA SKR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542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.09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54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8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54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8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5691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57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1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5130" w:h="192" w:x="1467" w:y="5736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57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.10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575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1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575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1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6006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605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3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384" w:x="1467" w:y="605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2: SOCIJALNI    PROGRAMI SUFINANCIRANI OD OPĆE DRŽA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605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3.1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606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1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606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22.000,00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480" w:x="522" w:y="6435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6732" w:y="649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,04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0" w:h="384" w:x="1332" w:y="646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zdjel: UPRAVNI ODJEL ZA DRUŠTVENE DJELATNOSTI, SAMOUPRAVU I OPĆE POSLO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35" w:h="221" w:x="582" w:y="6465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649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91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651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13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6960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700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,762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700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5: BRIGA O DJE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700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0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70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6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70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6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7275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73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77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73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6: JAVNE POTREBE U ŠPORTU I REKREACIJ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73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06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733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67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733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7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7590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763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50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763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7: JAVNE POTREBE U KULTURI I INFORMIRANJU,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763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07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765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43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765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40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7905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795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45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795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0    RAZVOJ ZAJEDNI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795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10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796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49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796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69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8220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826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5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826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1    ZAŠTITA I SPAŠAV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826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4.1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828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5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828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53.000,00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480" w:x="522" w:y="8520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6732" w:y="858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,92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0" w:h="192" w:x="1332" w:y="855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ZDJEL 1: JEDINSTVENI UPRAVNI ODJ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35" w:h="221" w:x="582" w:y="855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105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858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.93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859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.71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9045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909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,554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909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: PREDSTAVNIČKA I IZVRŠNA TIJ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909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5.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910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47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910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7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9360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940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,366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940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4: GOSPODARENJE GRADSKOM IMOVIN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940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105.04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94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46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94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966.000,00</w:t>
      </w:r>
    </w:p>
    <w:p>
      <w:pPr>
        <w:pStyle w:val="Normal"/>
        <w:widowControl w:val="false"/>
        <w:pBdr/>
        <w:shd w:fill="C0C0C0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480" w:x="522" w:y="9660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6732" w:y="97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,308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250" w:h="192" w:x="1332" w:y="969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ZDJEL 2: PRORAČUNSKI KORISN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735" w:h="221" w:x="582" w:y="969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.6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972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32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973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30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10185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102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23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102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1: GRADSKA    KNJIŽ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1023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601.0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1024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1024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2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10500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1054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,130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1054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2: DJEČJI VRTIĆ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1054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601.0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1056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1056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1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Verdana" w:hAnsi="Verdana"/>
          <w:sz w:val="24"/>
          <w:szCs w:val="24"/>
        </w:rPr>
        <w:framePr w:w="11115" w:h="300" w:x="507" w:y="10815" w:hSpace="0" w:vSpace="0" w:wrap="notBeside" w:vAnchor="page" w:hAnchor="page" w:hRule="exact"/>
        <w:pBdr/>
      </w:pPr>
      <w:r>
        <w:rPr>
          <w:rFonts w:ascii="Verdana" w:hAnsi="Verdana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00" w:h="192" w:x="6762" w:y="1086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55,000.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130" w:h="192" w:x="1467" w:y="1086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GLAVA 3: RAZVOJNA AGENCI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rPr/>
        <w:framePr w:w="915" w:h="221" w:x="582" w:y="1086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.601.03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75" w:h="192" w:x="10032" w:y="1087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7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192" w:x="8382" w:y="10875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75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jc w:val="center"/>
        <w:rPr/>
        <w:framePr w:w="5505" w:h="221" w:x="3537" w:y="16209" w:hSpace="0" w:vSpace="0" w:wrap="notBeside" w:vAnchor="page" w:hAnchor="page" w:hRule="exact"/>
        <w:pBdr/>
      </w:pPr>
      <w:r>
        <w:rPr>
          <w:rFonts w:cs="Calibri"/>
          <w:color w:val="000000"/>
          <w:sz w:val="13"/>
          <w:szCs w:val="13"/>
        </w:rPr>
        <w:t xml:space="preserve"> </w:t>
      </w:r>
      <w:r>
        <w:rPr>
          <w:rFonts w:cs="Calibri"/>
          <w:color w:val="000000"/>
          <w:sz w:val="13"/>
          <w:szCs w:val="13"/>
        </w:rPr>
        <w:t>1 od 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3370</wp:posOffset>
                </wp:positionH>
                <wp:positionV relativeFrom="page">
                  <wp:posOffset>1541145</wp:posOffset>
                </wp:positionV>
                <wp:extent cx="7115810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21.35pt" to="583.35pt,121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98620</wp:posOffset>
                </wp:positionH>
                <wp:positionV relativeFrom="page">
                  <wp:posOffset>969645</wp:posOffset>
                </wp:positionV>
                <wp:extent cx="0" cy="927608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76.35pt" to="330.6pt,806.7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84470</wp:posOffset>
                </wp:positionH>
                <wp:positionV relativeFrom="page">
                  <wp:posOffset>979170</wp:posOffset>
                </wp:positionV>
                <wp:extent cx="0" cy="926655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77.1pt" to="416.1pt,806.7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3370</wp:posOffset>
                </wp:positionH>
                <wp:positionV relativeFrom="page">
                  <wp:posOffset>1350645</wp:posOffset>
                </wp:positionV>
                <wp:extent cx="71253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06.35pt" to="584.1pt,106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08420</wp:posOffset>
                </wp:positionH>
                <wp:positionV relativeFrom="page">
                  <wp:posOffset>960120</wp:posOffset>
                </wp:positionV>
                <wp:extent cx="0" cy="928560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75.6pt" to="504.6pt,806.7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3845</wp:posOffset>
                </wp:positionH>
                <wp:positionV relativeFrom="page">
                  <wp:posOffset>2577465</wp:posOffset>
                </wp:positionV>
                <wp:extent cx="7106285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02.95pt" to="581.85pt,202.9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3845</wp:posOffset>
                </wp:positionH>
                <wp:positionV relativeFrom="page">
                  <wp:posOffset>1598295</wp:posOffset>
                </wp:positionV>
                <wp:extent cx="7106285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25.85pt" to="581.85pt,125.8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56:00Z</dcterms:created>
  <dc:creator>Crystal Reports</dc:creator>
  <dc:description>Powered By Crystal</dc:description>
  <dc:language>en-US</dc:language>
  <cp:lastModifiedBy/>
  <dcterms:modified xsi:type="dcterms:W3CDTF">2020-01-15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.Vukovic.Otok@otok.com</vt:lpwstr>
  </property>
</Properties>
</file>